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Таблетки поколению «next»</w:t>
      </w:r>
    </w:p>
    <w:p>
      <w:pPr>
        <w:pStyle w:val="Normal"/>
        <w:rPr>
          <w:lang w:val="en-US"/>
        </w:rPr>
      </w:pPr>
      <w:r>
        <w:rPr>
          <w:lang w:val="en-US"/>
        </w:rPr>
        <w:t>Леонид Васильевич ВИКТОР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реди многих проблем, стоящих сегодня перед российским обществом, проблема наркомании, как глобальная угроза здоровью населения страны и национальной безопасности, занимает одно из первых мест. Распространение наркомании на территории бывшего Советского Союза и, в первую очередь, в России в последнее десятилетие происходило угрожающими темпа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средствах массовой информации много говорят и пишут о преступлениях, которые совершают молодые люди, употребляющие наркотики. Сегодня нет ни одного города, посёлка, деревни, где бы не было наркоманов. Эта эпидемия наркомании охватила все регионы страны. Огромный приток сбываемых и употребляемых наркотиков привёл страну к национальной трагедии.</w:t>
      </w:r>
    </w:p>
    <w:p>
      <w:pPr>
        <w:pStyle w:val="Normal"/>
        <w:rPr/>
      </w:pPr>
      <w:r>
        <w:rPr/>
        <w:t>В СССР, если и были наркоманы, то в небольшом количестве, потому что наши границы надёжно охранялись, да и существовавшие тогда законы обеспечивали своим гражданам безопасную и спокойную жизнь.</w:t>
      </w:r>
    </w:p>
    <w:p>
      <w:pPr>
        <w:pStyle w:val="Normal"/>
        <w:rPr/>
      </w:pPr>
      <w:r>
        <w:rPr/>
        <w:t>Ныне скорость распространения тяжёлых наркотиков в России приобрела угрожающие размеры. Очень быстро возрос спрос на кокаин, опий, гашиш, марихуану. Оборот от их продажи в России – многие миллиарды долларов, число постоянно употребляющих наркотики – более трёх миллионов, большинство из которых молодые люди.</w:t>
      </w:r>
    </w:p>
    <w:p>
      <w:pPr>
        <w:pStyle w:val="Normal"/>
        <w:rPr/>
      </w:pPr>
      <w:r>
        <w:rPr/>
        <w:t>В Московской области с наркоманией борется Межведомственная комиссия по предупреждению распространения наркотических средств, которая имеет филиалы во всех муниципальных образованиях. По данным этой комиссии торговые наркопритоны существуют в каждом районе Московской области. Самое страшное то, что среди наркоманов – подростки и дети.</w:t>
      </w:r>
    </w:p>
    <w:p>
      <w:pPr>
        <w:pStyle w:val="Normal"/>
        <w:rPr/>
      </w:pPr>
      <w:r>
        <w:rPr/>
        <w:t>Наиболее прибыльными местами для торговли наркотиками являются молодёжные клубы и дискотеки. Межведомственная комиссия провела рейды: во многих дискотеках открыто торгуют наркотическими таблетками.</w:t>
      </w:r>
    </w:p>
    <w:p>
      <w:pPr>
        <w:pStyle w:val="Normal"/>
        <w:rPr/>
      </w:pPr>
      <w:r>
        <w:rPr/>
        <w:t xml:space="preserve">Не проходит и дня, чтобы в милицейских сводках не сообщалось о задержании в Подмосковье торговцев наркотиками. </w:t>
      </w:r>
    </w:p>
    <w:p>
      <w:pPr>
        <w:pStyle w:val="Normal"/>
        <w:rPr/>
      </w:pPr>
      <w:r>
        <w:rPr/>
        <w:t>Много конопляных полей обнаружено в Подмосковье. Площади сельскохозяйственных угодий сокращаются, а посевы наркосодержащих растений увеличиваются.</w:t>
      </w:r>
    </w:p>
    <w:p>
      <w:pPr>
        <w:pStyle w:val="Normal"/>
        <w:rPr/>
      </w:pPr>
      <w:r>
        <w:rPr/>
        <w:t xml:space="preserve">К тому же и независимые государства, вышедшие из состава Советского Союза, плохо контролируют у себя производство и сбыт наркосодержащих веществ, они нелегально поступают в Россию. После того как Украина стала независимым государством, доставка маковой соломки из этой страны в Россию значительно увеличилась. </w:t>
      </w:r>
    </w:p>
    <w:p>
      <w:pPr>
        <w:pStyle w:val="Normal"/>
        <w:rPr/>
      </w:pPr>
      <w:r>
        <w:rPr/>
        <w:t xml:space="preserve">Торговцы из Азербайджана привозят к нам героин, кокаин, марихуану и таблетки метадона. Наркоторговцы из стран Балтии снабжают молодёжь наркотиками через объявления в Интернете. </w:t>
      </w:r>
    </w:p>
    <w:p>
      <w:pPr>
        <w:pStyle w:val="Normal"/>
        <w:rPr/>
      </w:pPr>
      <w:r>
        <w:rPr/>
        <w:t xml:space="preserve">Много наркотиков поступают в Россию из Китая и Кореи. Экстази изготавливают здесь из эфедрина. </w:t>
      </w:r>
    </w:p>
    <w:p>
      <w:pPr>
        <w:pStyle w:val="Normal"/>
        <w:rPr/>
      </w:pPr>
      <w:r>
        <w:rPr/>
        <w:t>Однако главными поставщиками «дури» в Россию являются наркобароны Афганистана. Они ежегодно с помощью наёмных наркокурьеров из бывших среднеазиатских республик переправляют на подпольные рынки России до 70 % наркотиков и психотропных веществ от общего числа, продаваемых в стране.</w:t>
      </w:r>
    </w:p>
    <w:p>
      <w:pPr>
        <w:pStyle w:val="Normal"/>
        <w:rPr/>
      </w:pPr>
      <w:r>
        <w:rPr/>
        <w:t xml:space="preserve">Нельзя не сказать и о том, что бесконтрольное и не ограниченное законом число прибывающих мигрантов в Россию увеличило и без того большое количество преступлений, связанных с незаконным оборотом наркотиков. </w:t>
      </w:r>
    </w:p>
    <w:p>
      <w:pPr>
        <w:pStyle w:val="Normal"/>
        <w:rPr/>
      </w:pPr>
      <w:r>
        <w:rPr/>
        <w:t>Некоторые нелегалы – это разнорабочие на строительстве коттеджей, дачных домов и высотных зданий не только в Москве и Московской области, но и в других городах России. Они работают и на наших рынках. Но есть мигранты из СНГ, которые используя право на безвизовый въезд в нашу страну, везут в поездах и на самолётах большое количество наркотиков, сбывая их наркодиллерам «чёрных рынков». Большой процент выручки от продажи наркотиков идут на подкуп нужных чиновников и работников милиции. В результате появляются «оборотни в погонах», которые «крышуют» наркопритоны, а некоторые и сами занимаются продажей наркотиков.</w:t>
      </w:r>
    </w:p>
    <w:p>
      <w:pPr>
        <w:pStyle w:val="Normal"/>
        <w:rPr/>
      </w:pPr>
      <w:r>
        <w:rPr/>
        <w:t>Часто из наших бывших республик везут нам арбузы и дыни, а в топливных (т.н. резервных) баках</w:t>
      </w:r>
      <w:r>
        <w:rPr>
          <w:lang w:val="en-US"/>
        </w:rPr>
        <w:t xml:space="preserve"> </w:t>
      </w:r>
      <w:r>
        <w:rPr/>
        <w:t xml:space="preserve">– высокого качества героин. </w:t>
      </w:r>
    </w:p>
    <w:p>
      <w:pPr>
        <w:pStyle w:val="Normal"/>
        <w:rPr/>
      </w:pPr>
      <w:r>
        <w:rPr/>
        <w:t>Все прекрасно понимают, что афгано-таджикский регион – главный поставщик наркотиков в Россию, и победу над этим злом можно одержать только консолидацией всех стран: Афганистана, Таджикистана, Узбекистана, Казахстана, Россию, через территорию которых наркобароны транспортируют свою отраву. Но «дырявая» таджикско-афганская граница имеет очень большую протяжённость и контролируется с одной стороны пограничниками, а с другой – боевиками-оппозиционерами, которые за деньги выполнят любое задание местных наркобаронов.</w:t>
      </w:r>
    </w:p>
    <w:p>
      <w:pPr>
        <w:pStyle w:val="Normal"/>
        <w:rPr/>
      </w:pPr>
      <w:r>
        <w:rPr/>
        <w:t>Наркопуть из Афганистана в Россию остаётся проблемой, тем более что появился новый наркотрафик – через Африку. Сейчас специалисты готовят закон, согласно которому будет запрещено сеять и выращивать наркосодержащие растения в России. Это похвально. Но для того, чтобы победить наркотическую чуму, надо, в первую очередь, отбросить ненужный и вредный либерализм – излишнюю терпимость, снисходительность к поставщикам и наркоманам. Нужно ужесточить наказания за приобретение и продажу наркотиков. Для наркобаронов и наркокурьеров – пожизненное заключение с конфискацией имущества и денег, нажитых преступным путём.</w:t>
      </w:r>
    </w:p>
    <w:p>
      <w:pPr>
        <w:pStyle w:val="Normal"/>
        <w:rPr/>
      </w:pPr>
      <w:r>
        <w:rPr/>
        <w:t xml:space="preserve">Необходимо сформировать всеобщую неприязнь и отвращение к наркотикам и наркомании, учёным и общественным деятелям надо чаще выступать по радио и телевидению, рассказывая, в частности, о том, как наркоманы заканчивают свою жизнь. После краткого «кайфа» их ждёт неизбежная и страшная смер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57:00Z</dcterms:created>
  <dc:creator>vvv</dc:creator>
  <dc:description/>
  <dc:language>en-US</dc:language>
  <cp:lastModifiedBy>vvv</cp:lastModifiedBy>
  <dcterms:modified xsi:type="dcterms:W3CDTF">2007-12-02T10:00:00Z</dcterms:modified>
  <cp:revision>1</cp:revision>
  <dc:subject/>
  <dc:title>Таблетки поколению «next»</dc:title>
</cp:coreProperties>
</file>